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внесення змін до рішення Сквирської міської ради від 14.09.2022 №17-24-VІІІ «Про затвердження Положення про діяльність аукціонної комісії для продажу об’єктів малої приватизації Сквирської міської територіальної громади та складу комісії</w:t>
      </w:r>
      <w:r>
        <w:rPr>
          <w:b/>
          <w:bCs/>
          <w:color w:val="000000"/>
          <w:sz w:val="28"/>
          <w:szCs w:val="28"/>
          <w:lang w:val="uk-UA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забезпечення прозорих та ефективних правил відчуження майна, що належить до комунальної власності Сквирської міської територіальної громади, забезпечення надходження коштів до міського бюджету, рекомендації постійної комісії Сквирської міської ради з питань комунального майна, житлово-комунального господарства, благоустрою та охорони навколишнього середовища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законам України «Про місцеве самоврядування в Україні», «Про приватизацію державного і комунального майна», Порядку проведення електронних аукціонів для продажу об’єктів малої приватизації та визначення додаткових умов продажу, затвердженого постановою Кабінету Міністрів України від 10.05.2018 № 432, Положенню про діяльність аукціонної комісії для продажу об’єктів малої приватизації, затвердженого наказом Фонду державного майна України від 06.04.2018 №486, зареєстрованого в Міністерстві юстиції України 27.04.2018 №529/3198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 начальник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6:55:00Z</dcterms:created>
  <dc:creator>Admin</dc:creator>
  <dc:description/>
  <cp:keywords/>
  <dc:language>en-US</dc:language>
  <cp:lastModifiedBy>SMR Онищенко</cp:lastModifiedBy>
  <cp:lastPrinted>2023-08-11T09:54:00Z</cp:lastPrinted>
  <dcterms:modified xsi:type="dcterms:W3CDTF">2023-08-11T06:59:00Z</dcterms:modified>
  <cp:revision>3</cp:revision>
  <dc:subject/>
  <dc:title/>
</cp:coreProperties>
</file>